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10620" w:hanging="0"/>
        <w:rPr/>
      </w:pPr>
      <w:r>
        <w:rPr>
          <w:sz w:val="20"/>
          <w:szCs w:val="20"/>
          <w:lang w:val="en-US"/>
        </w:rPr>
        <w:t>Załącznik</w:t>
      </w:r>
      <w:r>
        <w:rPr>
          <w:sz w:val="20"/>
          <w:szCs w:val="20"/>
        </w:rPr>
        <w:t xml:space="preserve"> nr 1 do uchwały Nr 71/2019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10620" w:hanging="0"/>
        <w:rPr>
          <w:sz w:val="20"/>
          <w:szCs w:val="20"/>
        </w:rPr>
      </w:pPr>
      <w:r>
        <w:rPr>
          <w:sz w:val="20"/>
          <w:szCs w:val="20"/>
        </w:rPr>
        <w:t>KM RPO WK-P na lata 2014-2020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10620" w:hanging="0"/>
        <w:rPr>
          <w:sz w:val="20"/>
          <w:szCs w:val="20"/>
        </w:rPr>
      </w:pPr>
      <w:r>
        <w:rPr>
          <w:sz w:val="20"/>
          <w:szCs w:val="20"/>
        </w:rPr>
        <w:t xml:space="preserve">z dnia 2 grudnia 2019 r. 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5 Efektywność energetyczna i gospodarka niskoemisyjna w ramach ZIT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3.5.2 Zrównoważona mobilność miejska i promowanie strategii niskoemisyjnych w ramach ZIT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iorytet:</w:t>
      </w:r>
      <w:r>
        <w:rPr>
          <w:color w:val="000000"/>
          <w:sz w:val="24"/>
          <w:szCs w:val="24"/>
        </w:rPr>
        <w:t xml:space="preserve"> 4e </w:t>
      </w:r>
      <w:r>
        <w:rPr>
          <w:rFonts w:cs="Garamond,Bold"/>
          <w:bCs/>
          <w:color w:val="000000"/>
          <w:sz w:val="24"/>
          <w:szCs w:val="24"/>
          <w:lang w:eastAsia="pl-PL"/>
        </w:rPr>
        <w:t>Promowanie strategii niskoemisyjnych dla wszystkich rodzajów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terytoriów, w szczególności dla obszarów miejskich, w tym wspieranie zrównoważonej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multimodalnej mobilności miejskiej i działań adaptacyjnych mających oddziaływanie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łagodzące na zmiany klimatu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e wykorzystanie transportu publicznego w miastach i ich obszarach funkcjonalnych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 xml:space="preserve">Modernizacja oświetlenia ulicznego </w:t>
      </w:r>
      <w:r>
        <w:rPr>
          <w:rFonts w:eastAsia="Times New Roman"/>
          <w:sz w:val="24"/>
          <w:szCs w:val="24"/>
          <w:lang w:eastAsia="pl-PL"/>
        </w:rPr>
        <w:t xml:space="preserve">w ramach </w:t>
      </w:r>
      <w:r>
        <w:rPr>
          <w:rFonts w:eastAsia="Times New Roman" w:cs="Arial"/>
          <w:sz w:val="24"/>
          <w:szCs w:val="24"/>
          <w:shd w:fill="FFFFFF" w:val="clear"/>
          <w:lang w:eastAsia="pl-PL"/>
        </w:rPr>
        <w:t>Zintegrowanych Inwestycji Terytorialnych (</w:t>
      </w:r>
      <w:r>
        <w:rPr>
          <w:rFonts w:eastAsia="Times New Roman"/>
          <w:sz w:val="24"/>
          <w:szCs w:val="24"/>
          <w:lang w:eastAsia="pl-PL"/>
        </w:rPr>
        <w:t>ZIT)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7"/>
        <w:gridCol w:w="3076"/>
        <w:gridCol w:w="38"/>
        <w:gridCol w:w="7346"/>
        <w:gridCol w:w="1680"/>
        <w:gridCol w:w="1317"/>
      </w:tblGrid>
      <w:tr>
        <w:trPr/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683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wnioskodawca oraz partnerzy (jeśli dotyczy)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2019 r. poz. 869 z późn. zm.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9 r. poz. 628 z późn. zm.),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any podmiot nie jest przedsiębiorstwem w trudnej sytuacji w rozumieniu pkt 24 Wytycznych Komisji Europejskiej dotyczących pomocy państwa na ratowanie i restrukturyzację przedsiębiorstw niefinansowych znajdujących się w trudnej sytuacji (</w:t>
            </w:r>
            <w:r>
              <w:rPr>
                <w:sz w:val="18"/>
                <w:szCs w:val="18"/>
              </w:rPr>
              <w:t>Dz. Urz. UE C 2014/C 249/01</w:t>
            </w:r>
            <w:r>
              <w:rPr>
                <w:sz w:val="18"/>
                <w:szCs w:val="18"/>
                <w:lang w:val="pl-PL"/>
              </w:rPr>
              <w:t>),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651/2014 z dnia 17 czerwca 2014 r. uznającego niektóre rodzaje pomocy za zgodne z rynkiem wewnętrznym w zastosowaniu art. 107 i 108 Traktatu) (Dz. Urz. UE L 187 z 26.06.2014 z późn. zm.)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1407/2013 z dnia 18 grudnia 2013 r. w sprawie stosowania art. 107 i 108 Traktatu o funkcjonowaniu Unii Europejskiej do pomocy de minimis (Dz. Urz. UE L 352 z 24.12.2013 r.),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 (Dz. Urz. UE L 347 z 20.12.2013, str. 289),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rojekt nie został zakończony przed złożeniem wniosku o dofinansowanie projektu zgodnie </w:t>
              <w:br/>
              <w:t>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2"/>
            </w:r>
            <w:r>
              <w:rPr>
                <w:sz w:val="18"/>
                <w:szCs w:val="18"/>
                <w:lang w:val="pl-PL"/>
              </w:rPr>
              <w:t>, co oznacza że nie został on fizycznie ukończony lub w pełni wdrożony przed złożeniem wniosku o dofinansowanie projektu w ramach RPO WK-P 2014-2020, niezależnie od tego czy wszystkie powiązane z nim płatności zostały dokonane przez Beneficjenta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-6" w:hanging="0"/>
              <w:contextualSpacing w:val="false"/>
              <w:jc w:val="both"/>
              <w:rPr>
                <w:b/>
                <w:b/>
                <w:sz w:val="18"/>
                <w:szCs w:val="18"/>
                <w:u w:val="single"/>
                <w:lang w:val="pl-PL"/>
              </w:rPr>
            </w:pPr>
            <w:r>
              <w:rPr>
                <w:b/>
                <w:sz w:val="18"/>
                <w:szCs w:val="18"/>
                <w:u w:val="single"/>
                <w:lang w:val="pl-PL"/>
              </w:rPr>
            </w:r>
          </w:p>
          <w:p>
            <w:pPr>
              <w:pStyle w:val="Akapitzlist"/>
              <w:autoSpaceDE w:val="false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 na obszarze ZIT zgodnie z Uchwałą Nr 15/463/14 Zarządu Województwa Kujawsko-Pomorskiego z dnia 8 kwietnia 2014 r. w sprawie wyznaczenia obszaru realizacji Zintegrowanych Inwestycji Terytorialnych dla Bydgoszczy, Torunia i obszaru powiązanego z nimi funkcjonaln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Ocenie podlega, czy na moment zakończenia naboru wniosków o dofinansowanie projektu </w:t>
            </w:r>
            <w:r>
              <w:rPr>
                <w:sz w:val="18"/>
                <w:szCs w:val="18"/>
              </w:rPr>
              <w:t>dla całości inwestycji (wszystkich kontraktów związanych z budową lub robotami budowlanymi)</w:t>
            </w:r>
            <w:r>
              <w:rPr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ostało uzyskane ostateczne zezwolenie na realizację inwestycji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</w:rPr>
              <w:footnoteReference w:id="3"/>
            </w:r>
            <w:r>
              <w:rPr>
                <w:color w:val="000000"/>
                <w:sz w:val="18"/>
                <w:szCs w:val="18"/>
              </w:rPr>
              <w:t xml:space="preserve"> (jeżeli przedmiotem projektu jest budowa wymagająca uzyskania takiego zezwolenia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ostało dokonane zgłoszenie budowy lub robót budowlanych niewymagających pozwolenia na budowę (jeśli przedmiotem projektu są prace wymagające dokonania zgłoszenia) </w:t>
            </w:r>
            <w:r>
              <w:rPr>
                <w:sz w:val="18"/>
                <w:szCs w:val="18"/>
              </w:rPr>
              <w:t>i właściwy organ nie wniósł sprzeciwu co do ww. zgłoszenia (wnioskodawca zobowiązany jest przedłożyć stosowne oświadczenie lub informację  od  właściwego  organu,  że  ww. organ nie wniósł sprzeciwu)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714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42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, tj.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175" w:hanging="175"/>
              <w:rPr/>
            </w:pPr>
            <w:r>
              <w:rPr>
                <w:sz w:val="18"/>
                <w:szCs w:val="18"/>
              </w:rPr>
              <w:t>jednostkę samorządu terytorialnego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175" w:hanging="175"/>
              <w:rPr/>
            </w:pPr>
            <w:r>
              <w:rPr>
                <w:sz w:val="18"/>
                <w:szCs w:val="18"/>
              </w:rPr>
              <w:t>związek jednostek samorządu terytorialnego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175" w:hanging="175"/>
              <w:rPr/>
            </w:pPr>
            <w:r>
              <w:rPr>
                <w:sz w:val="18"/>
                <w:szCs w:val="18"/>
              </w:rPr>
              <w:t>stowarzyszenie jednostek samorządu terytorialnego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175" w:hanging="175"/>
              <w:rPr/>
            </w:pPr>
            <w:r>
              <w:rPr>
                <w:sz w:val="18"/>
                <w:szCs w:val="18"/>
              </w:rPr>
              <w:t>samorządową jednostkę organizacyjną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175" w:hanging="175"/>
              <w:rPr/>
            </w:pPr>
            <w:r>
              <w:rPr>
                <w:sz w:val="18"/>
                <w:szCs w:val="18"/>
              </w:rPr>
              <w:t>zarządcę infrastruktury transportowej, służącej organizacji transportu zbiorowego publicznego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a prywatnego we współpracy z podmiotami publicznymi w przypadku projektów realizowanych w formule partnerstwa publiczno-prywatnego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Możliwa jest realizacja projektów partnerskich pomiędzy jednostkami samorządu terytorialnego na podstawie ustawy o samorządzie województwa (Dz. U. z 2019 r. poz. 512 z późn. zm.), ustawy </w:t>
              <w:br/>
              <w:t>o samorządzie powiatowym (Dz. U.  2019 r. poz. 511 z późn. zm.) oraz ustawy o samorządzie gminnym (Dz. U. z 2019 r. poz. 506 z późn. zm.)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18 r. poz. 1431 z 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417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ów przewidzianymi </w:t>
              <w:br/>
              <w:t>do wsparcia w ramach działania/poddziałania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, czy projekt dotyczy m</w:t>
            </w:r>
            <w:r>
              <w:rPr>
                <w:sz w:val="18"/>
                <w:szCs w:val="18"/>
              </w:rPr>
              <w:t>odernizacji systemów oświetlenia ulicznego (w tym budowy lub zamiany oświetlenia ulicznego na energooszczędne oraz montażu inteligentnych systemów zarządzania oświetleniem)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92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60"/>
              <w:ind w:left="295" w:hanging="193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w projekcie nie występuje pomoc publiczna lu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60"/>
              <w:ind w:left="295" w:hanging="193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omoc jest zgodna z art. 56 rozporządzenia KE nr 651/2014 </w:t>
            </w:r>
            <w:r>
              <w:rPr>
                <w:rFonts w:cs="Calibri,Italic;Calibri"/>
                <w:i/>
                <w:iCs/>
                <w:sz w:val="18"/>
                <w:szCs w:val="18"/>
              </w:rPr>
              <w:t xml:space="preserve">Pomoc inwestycyjna na infrastrukturę lokalną </w:t>
            </w:r>
            <w:r>
              <w:rPr>
                <w:rFonts w:cs="Calibri"/>
                <w:sz w:val="18"/>
                <w:szCs w:val="18"/>
              </w:rPr>
              <w:t xml:space="preserve">oraz rozporządzeniem Ministra Infrastruktury i Rozwoju z dnia </w:t>
              <w:br/>
              <w:t xml:space="preserve">5 sierpnia 2015 r. w sprawie udzielania pomocy inwestycyjnej na infrastrukturę lokalną </w:t>
              <w:br/>
              <w:t>w ramach regionalnych programów operacyjnych na lata 2014-2020 (Dz. U. z 2015 r. poz. 1208) lub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ind w:left="295" w:hanging="193"/>
              <w:jc w:val="both"/>
              <w:rPr/>
            </w:pPr>
            <w:r>
              <w:rPr>
                <w:sz w:val="18"/>
                <w:szCs w:val="18"/>
              </w:rPr>
              <w:t xml:space="preserve">pomoc udzielana jest jako pomoc </w:t>
            </w:r>
            <w:r>
              <w:rPr>
                <w:i/>
                <w:sz w:val="18"/>
                <w:szCs w:val="18"/>
              </w:rPr>
              <w:t>de minimis</w:t>
            </w:r>
            <w:r>
              <w:rPr>
                <w:sz w:val="18"/>
                <w:szCs w:val="18"/>
              </w:rPr>
              <w:t xml:space="preserve"> zgodnie z rozporządzeniem Ministra Infrastruktury i Rozwoju z dnia 19 marca 2015 r. w sprawie udzielania pomocy </w:t>
            </w:r>
            <w:r>
              <w:rPr>
                <w:i/>
                <w:sz w:val="18"/>
                <w:szCs w:val="18"/>
              </w:rPr>
              <w:t>de minimis</w:t>
            </w:r>
            <w:r>
              <w:rPr>
                <w:sz w:val="18"/>
                <w:szCs w:val="18"/>
              </w:rPr>
              <w:t xml:space="preserve"> </w:t>
              <w:br/>
              <w:t>w ramach regionalnych programów operacyjnych na lata 2014-2020 (Dz. U. z 2015 r. poz. 488).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7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wkładu własnego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Ocenie podlega, czy wkład własny wnioskodawcy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60"/>
              <w:ind w:left="357" w:hanging="357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 przypadku projektów, w których nie wystąpi pomoc publiczn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0"/>
              <w:ind w:left="704" w:hanging="3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gdy projekt realizowany jest na obszarze rewitalizacji wyznaczonym w Gminnym/Lokalnym Programie Rewitalizacji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5"/>
            </w:r>
            <w:r>
              <w:rPr>
                <w:color w:val="000000"/>
                <w:sz w:val="18"/>
                <w:szCs w:val="18"/>
              </w:rPr>
              <w:t xml:space="preserve"> – stanowi nie mniej niż 5% </w:t>
              <w:br/>
              <w:t>w wydatkach kwalifikowalnych projektu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6"/>
            </w:r>
            <w:r>
              <w:rPr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704" w:hanging="357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gdy projekt realizowany jest poza obszarem rewitalizacji – stanowi nie mniej niż 15% </w:t>
              <w:br/>
              <w:t>w wydatkach kwalifikowalnych projektu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60" w:after="0"/>
              <w:ind w:left="357" w:hanging="357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w przypadku projektów, w których wystąpi pomoc publiczna – </w:t>
            </w:r>
            <w:r>
              <w:rPr>
                <w:sz w:val="18"/>
                <w:szCs w:val="18"/>
              </w:rPr>
              <w:t xml:space="preserve">jest zgodny </w:t>
              <w:br/>
              <w:t>z wymogami właściwych programów pomocowych</w:t>
            </w:r>
            <w:r>
              <w:rPr>
                <w:color w:val="000000"/>
                <w:sz w:val="18"/>
                <w:szCs w:val="18"/>
              </w:rPr>
              <w:t xml:space="preserve"> oraz stanowi nie mniej niż 15% </w:t>
              <w:br/>
              <w:t>w wydatkach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zrównoważony rozwój (</w:t>
            </w:r>
            <w:r>
              <w:rPr>
                <w:sz w:val="18"/>
                <w:szCs w:val="18"/>
                <w:lang w:val="en-US"/>
              </w:rPr>
              <w:t xml:space="preserve">w szczególności minimalizowanie </w:t>
            </w:r>
            <w:r>
              <w:rPr>
                <w:sz w:val="18"/>
                <w:szCs w:val="18"/>
              </w:rPr>
              <w:t>negatywnego wpływu</w:t>
            </w:r>
            <w:r>
              <w:rPr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7"/>
            </w:r>
            <w:r>
              <w:rPr>
                <w:sz w:val="18"/>
                <w:szCs w:val="18"/>
                <w:lang w:val="en-US"/>
              </w:rPr>
              <w:t xml:space="preserve"> w obszarze środowiska</w:t>
            </w:r>
            <w:r>
              <w:rPr>
                <w:sz w:val="18"/>
                <w:szCs w:val="18"/>
              </w:rPr>
              <w:t xml:space="preserve">) oraz czy projekt został przygotowany zgodnie z prawem dotyczącym ochrony środowiska, </w:t>
              <w:br/>
              <w:t xml:space="preserve">w tym: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18 r. poz. 2081 z późn. zm.),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. z 2019 r. poz. 1396 </w:t>
              <w:br/>
              <w:t xml:space="preserve">z późn. zm.),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ą z dnia 16 kwietnia 2004 r. o ochronie przyrody (Dz. U. z 2018 r. poz. 1614  </w:t>
              <w:br/>
              <w:t xml:space="preserve">z późn. zm.), </w:t>
            </w:r>
          </w:p>
          <w:p>
            <w:pPr>
              <w:pStyle w:val="Default"/>
              <w:numPr>
                <w:ilvl w:val="0"/>
                <w:numId w:val="4"/>
              </w:numPr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20 lipca 2017 r. Prawo wodne (</w:t>
            </w:r>
            <w:r>
              <w:rPr>
                <w:sz w:val="18"/>
                <w:szCs w:val="18"/>
                <w:lang w:val="en-US"/>
              </w:rPr>
              <w:t>Dz. U. z 20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 xml:space="preserve"> r. poz. </w:t>
            </w:r>
            <w:r>
              <w:rPr>
                <w:sz w:val="18"/>
                <w:szCs w:val="18"/>
              </w:rPr>
              <w:t>2268 z późn. zm.)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143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</w:t>
              <w:br/>
              <w:t>w działaniu/poddziałani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umożliwi zrealizowanie celu działania, tj. czy obniżeniu ulegnie stopień emisji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poprzez poprawę efektywności energetycznej infrastruktury oświetlenia ulicznego. W tym kontekście należy zbadać, czy zaplanowane zadania służą realizacji celów projektu i w konsekwencji prowadzą do osiągnięcia celów działan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/ną poniesione w okresie kwalifikowalności wydatków określonym w Regulaminie konkursu obowiązującym dla danego naboru. Przy czym okres kwalifikowalności powinien mieścić się w ramach czasowych określonych w wytycznych ministra właściwego </w:t>
              <w:br/>
              <w:t>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>w Regulaminie konkursu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równości mężczyzn </w:t>
              <w:br/>
              <w:t>i kobiet oraz niedyskryminacji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6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poprzez </w:t>
            </w:r>
            <w:r>
              <w:rPr>
                <w:iCs/>
                <w:sz w:val="18"/>
                <w:szCs w:val="18"/>
              </w:rPr>
              <w:t>weryfikację, czy wszystkie nowe produkty projektów (zasoby cyfrowe, środki transportu i infrastruktura) finansowanie ze środków polityki spójności będą zgodne z koncepcją uniwersalnego projektowania, co oznacza co najmniej zastosowanie standardów dostępności dla polityki spójności na lata 2014-2020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9"/>
            </w:r>
            <w:r>
              <w:rPr>
                <w:rFonts w:cs="Calibri"/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10"/>
            </w:r>
            <w:r>
              <w:rPr>
                <w:rFonts w:cs="Calibri"/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11"/>
            </w:r>
            <w:r>
              <w:rPr>
                <w:rFonts w:cs="Calibri"/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stanie zrealizować jakichkolwiek działań w zakresie spełnienia ww. zasady, 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wykazuje pozytywne efekty ekonomiczne oraz czy analiza finansowa i ekonomiczna przedsięwzięcia została  przeprowadzona poprawnie, w szczególności,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omocy publicznej i projektów generujących dochód (jeśli dotyczy)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przyjęte założenia analiz finansowych są spójne i uzasadnione w kontekście specyfiki projektu i sektor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analizie finansowej  nie ma istotnych błędów rachunkow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SZOOP obowiązującym na dzień przyjęcia kryterium (chyba, że kryteria zawężają postanowienia SZOOP w zakresie działania) oraz Regulaminem konkursu, w szczególności zgodnie 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2014-2020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Z RPO ma możliwość doprecyzowania maksymalnej/minimalnej wartość projektu oraz maksymalnej/minimalnej wartość wydatków kwalifikowanych projektu (jeśli dotyczy), maksymalnego % poziomu dofinansowania UE oraz minimalnego wkładu własnego beneficjenta jako % wydatków kwalifikowanych (jeśli dotyczy) w Regulaminie konkurs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 Planem Gospodarki Niskoemisyjnej (PGN) lub Planem działań na rzecz zrównoważonej energii (SEAP)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zgodny z PGN lub SEAP obowiązującym na dzień ogłoszenia naboru wniosków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treści PGN lub SEAP oraz pozytywnej opinii Wojewódzkiego Funduszu Ochrony Środowiska i Gospodarki Wodnej lub Narodowego Funduszu Ochrony Środowiska i Gospodarki Wodnej w zakresie zgodności przygotowanych PGN lub SEAP z zasadami ich opracowywania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Budowa nowego oświetlenia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budowane w ramach projektu nowe oświetlenie uliczne spełnia następujące warunk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punkty świetlne są zlokalizowane wyłącznie w miejscu, w którym dotychczas istniało oświetlenie publicz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pacing w:lineRule="auto" w:line="240" w:before="0" w:after="0"/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oświetlenia wymagającego podłączenia do sieci, w momencie ubiegania się o dofinansowanie beneficjent posiada zgodę Operatora Systemu Dystrybucyjnego na podłączenie punktów oświetleniowych do sieci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D</w:t>
            </w:r>
            <w:r>
              <w:rPr>
                <w:b/>
                <w:sz w:val="20"/>
                <w:szCs w:val="20"/>
                <w:shd w:fill="8DB3E2" w:val="clear"/>
              </w:rPr>
              <w:t>.1 kryteria strategiczne - dostępowe</w:t>
            </w:r>
          </w:p>
        </w:tc>
      </w:tr>
      <w:tr>
        <w:trPr>
          <w:trHeight w:val="42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1.1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Ocena zgodności projektu z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Strategią ZIT BTOF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contextualSpacing/>
              <w:jc w:val="both"/>
              <w:rPr/>
            </w:pPr>
            <w:r>
              <w:rPr>
                <w:sz w:val="18"/>
                <w:szCs w:val="18"/>
              </w:rPr>
              <w:t>Weryfikacja, czy projekt wpisuje się w Strategię ZIT BTOF obowiązującą na dzień ogłoszenia naboru wniosków o dofinansowanie projektu. Ocenie podlega, czy proponowane działania są spójne z celami, priorytetami i działaniami opisanymi w Strategii ZIT BTOF.</w:t>
            </w:r>
          </w:p>
          <w:p>
            <w:pPr>
              <w:pStyle w:val="Normal"/>
              <w:spacing w:lineRule="auto" w:line="240" w:before="60" w:after="6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D.2 kryteria strategiczne - punktowe</w:t>
            </w:r>
          </w:p>
        </w:tc>
      </w:tr>
      <w:tr>
        <w:trPr/>
        <w:tc>
          <w:tcPr>
            <w:tcW w:w="1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1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fektywność dofinansowania projektu 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mierzone będzie ilorazem wartości dofinansowania do ilości unikniętych rocznie emisji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(PLN/tony równoważnika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). Kryterium promować będzie projekty o najmniejszej wartości ilorazu, co oznacza, że najniższym kosztem środków unijnych uzyskuje się największy efekt. Liczba punktów będzie zależna od osiągnięć wszystkich projektów w danym konkursie. </w:t>
            </w:r>
          </w:p>
          <w:p>
            <w:pPr>
              <w:pStyle w:val="Default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acja w ramach kryterium będzie przyznawana wg następujących zasad: nr rankingowy każdego projektu na liście ułożonej według wielkości efektywności kosztowej dzielimy przez liczbę projektów. W przypadku, gdy wynik zawiera się w przedziale: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 xml:space="preserve">0 – 0,25 włącznie - projekt otrzymuje 6 pkt;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 xml:space="preserve">powyżej 0,25 – 0,5 włącznie - projekt otrzymuje 4 pkt;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 xml:space="preserve">powyżej 0,5 – 0,75 włącznie - projekt otrzymuje 2 pkt;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 xml:space="preserve">powyżej 0,75 – 1 - projekt otrzymuje 1 pkt.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, gdy ocenie podlegać będą mniej niż 4 projekty, najlepszy projekt otrzyma maksymalną liczbę punktów, a pozostałe odpowiednio mniej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Kryterium badane będzie w oparciu o audyt efektywności energetycznej dla oświetlenia sporządzony zgodnie z rozporządzeniem Ministra Energii z dnia 5 października 2017 r. w sprawie szczegółowego zakresu i sposobu sporządzania audytu efektywności energetycznej oraz metod obliczania oszczędności energii (Dz. U. z 2017 r. poz. 1912) oraz zgodnie z metodologią podaną </w:t>
              <w:br/>
              <w:t>w ramach definicji wskaźnika odnoszącego się do spadku emisji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– 6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2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zczędność energii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 w jakim stopniu projekt przyczynia się do zmniejszenia zużycia finalnej energii elektrycznej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w odniesieniu do wielkości zaangażowanych środków w realizację projektu. Badana będzie ilość zaoszczędzonej w wyniku realizacji projektu finalnej energii elektrycznej, określona we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ramach oceny kryterium należy obliczyć wartość wskaźnika w następujący sposób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szczędność energii elektrycznej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>(MWh/rok)/wartość całkowit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Kryterium badane będzie w oparciu o audyt efektywności energetycznej dla oświetlenia sporządzony zgodnie z rozporządzeniem Ministra Energii z dnia 5 października 2017 r. w sprawie szczegółowego zakresu i sposobu sporządzania audytu efektywności energetycznej oraz metod obliczania oszczędności energii (Dz. U. z 2017 r. poz. 1912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3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igentne systemy zarządzania oświetleniem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przewiduje realizację inteligentnego systemu zarządzania oświetleniem lub podłączenie do istniejącego system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 - 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4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tosowanie lamp zasilanych OZE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 wykorzystanie lamp zasilanych OZ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Punkty przyznawane są w następujący sposób. Koszt lamp zasilanych OZE stanowi w kosztach kwalifikowalnych projektu: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− </w:t>
            </w:r>
            <w:r>
              <w:rPr>
                <w:color w:val="000000"/>
                <w:sz w:val="18"/>
                <w:szCs w:val="18"/>
              </w:rPr>
              <w:t xml:space="preserve">do 20%  –  projekt otrzymuje 2 pkt; 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− </w:t>
            </w:r>
            <w:r>
              <w:rPr>
                <w:color w:val="000000"/>
                <w:sz w:val="18"/>
                <w:szCs w:val="18"/>
              </w:rPr>
              <w:t xml:space="preserve">powyżej 20% – 35% włącznie - projekt otrzymuje 3 pkt; 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− </w:t>
            </w:r>
            <w:r>
              <w:rPr>
                <w:color w:val="000000"/>
                <w:sz w:val="18"/>
                <w:szCs w:val="18"/>
              </w:rPr>
              <w:t xml:space="preserve">powyżej 35%  – 50% włącznie - projekt otrzymuje 4 pkt; </w:t>
            </w:r>
          </w:p>
          <w:p>
            <w:pPr>
              <w:pStyle w:val="Default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− </w:t>
            </w:r>
            <w:r>
              <w:rPr>
                <w:color w:val="000000"/>
                <w:sz w:val="18"/>
                <w:szCs w:val="18"/>
              </w:rPr>
              <w:t xml:space="preserve">powyżej 50% – projekt otrzymuje 5 pkt. 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5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ny/Lokalny Program Rewitalizacji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realizowany jest/będzie na obszarze rewitalizacji wyznaczonym </w:t>
              <w:br/>
              <w:t>w Gminnym/Lokalnym Programie Rewitalizacji obowiązującym na dzień ogłoszenia naboru wniosków o dofinansowanie projektu, posiadającym pozytywną opinię IZ RPO i wpisanym do Wykazu programów rewitalizacji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5 pkt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color w:val="000000"/>
          <w:lang w:eastAsia="pl-PL"/>
        </w:rPr>
      </w:pPr>
      <w:r>
        <w:rPr/>
        <w:t xml:space="preserve"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</w:t>
        <w:br/>
        <w:t>z tych zobowiązań będzie skutkowało zwrotem całości lub części otrzymanego dofinansowania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3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sz w:val="16"/>
          <w:szCs w:val="16"/>
        </w:rPr>
        <w:t>Pozwolenie na budowę/zezwolenie na realizację inwestycji drogowej/zgłoszenie budowy lub robót budowlanyc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Pkt. 207 </w:t>
      </w:r>
      <w:r>
        <w:rPr>
          <w:i/>
          <w:sz w:val="16"/>
          <w:szCs w:val="16"/>
        </w:rPr>
        <w:t>Zawiadomieni</w:t>
      </w:r>
      <w:r>
        <w:rPr>
          <w:i/>
          <w:sz w:val="16"/>
          <w:szCs w:val="16"/>
          <w:lang w:val="pl-PL"/>
        </w:rPr>
        <w:t>a</w:t>
      </w:r>
      <w:r>
        <w:rPr>
          <w:i/>
          <w:sz w:val="16"/>
          <w:szCs w:val="16"/>
        </w:rPr>
        <w:t xml:space="preserve"> Komisji w sprawie pojęcia pomocy państwa w rozumieniu art. 107 ust. 1 Traktatu o funkcjonowaniu Unii Europejskiej</w:t>
      </w:r>
      <w:r>
        <w:rPr>
          <w:sz w:val="16"/>
          <w:szCs w:val="16"/>
        </w:rPr>
        <w:t xml:space="preserve">  (Dz. Urz. UE C 262 z dnia 19 lipca 2016 r., str. 1) – dokument dostępny jest pod adresem: </w:t>
      </w:r>
      <w:hyperlink r:id="rId1">
        <w:r>
          <w:rPr>
            <w:rStyle w:val="InternetLink"/>
            <w:sz w:val="16"/>
            <w:szCs w:val="16"/>
          </w:rPr>
          <w:t>http://eur-lex.europa.eu/legal-content/PL/TXT/PDF/?uri=CELEX:52016XC0719(05)&amp;from=EN</w:t>
        </w:r>
      </w:hyperlink>
      <w:r>
        <w:rPr>
          <w:sz w:val="16"/>
          <w:szCs w:val="16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rojekt, który uzyskuje punkty w kryterium D.2.5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kład UE nie może wynieść więcej niż 85% w wydatkach kwalifikowalnych projektu, co oznacza, że we wniosku o dofinansowanie projektu zmniejszony wkład własny należy pokryć wkładem z budżetu państwa </w:t>
        <w:br/>
        <w:t>(np. wkład UE może wynieść 85%, wkład z budżetu państwa 10%, a wkład własny 5%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cquis - dorobek prawny UE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 społecznej oraz zatrudnianiu osób niepełnosprawnych (</w:t>
      </w:r>
      <w:r>
        <w:rPr>
          <w:rFonts w:cs="Calibri"/>
          <w:sz w:val="16"/>
          <w:szCs w:val="16"/>
        </w:rPr>
        <w:t xml:space="preserve">Dz. U. z </w:t>
      </w:r>
      <w:r>
        <w:rPr>
          <w:rFonts w:cs="Calibri"/>
          <w:sz w:val="16"/>
          <w:szCs w:val="16"/>
          <w:lang w:val="pl-PL"/>
        </w:rPr>
        <w:t>2019 poz. 1172</w:t>
      </w:r>
      <w:r>
        <w:rPr>
          <w:rFonts w:cs="Calibri"/>
          <w:sz w:val="16"/>
          <w:szCs w:val="16"/>
        </w:rPr>
        <w:t xml:space="preserve"> </w:t>
        <w:br/>
        <w:t>z późn. zm.</w:t>
      </w:r>
      <w:r>
        <w:rPr>
          <w:sz w:val="16"/>
          <w:szCs w:val="16"/>
        </w:rPr>
        <w:t>), a także osoby z zaburzeniami psychicznymi, o których mowa w ustawie z dnia 19 sierpnia 1994 r. o ochronie zdrowia psychicznego (Dz. U. z 201</w:t>
      </w:r>
      <w:r>
        <w:rPr>
          <w:sz w:val="16"/>
          <w:szCs w:val="16"/>
          <w:lang w:val="pl-PL"/>
        </w:rPr>
        <w:t>8 r.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1878</w:t>
      </w:r>
      <w:r>
        <w:rPr>
          <w:sz w:val="16"/>
          <w:szCs w:val="16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  <w:sz w:val="16"/>
          <w:szCs w:val="16"/>
        </w:rPr>
        <w:t xml:space="preserve">W przypadku modernizacji dostępność dotyczy co najmniej tych elementów </w:t>
      </w:r>
      <w:r>
        <w:rPr>
          <w:rFonts w:cs="Calibri"/>
          <w:sz w:val="16"/>
          <w:szCs w:val="16"/>
          <w:lang w:val="pl-PL"/>
        </w:rPr>
        <w:t>obiektu budowlanego</w:t>
      </w:r>
      <w:r>
        <w:rPr>
          <w:rFonts w:cs="Calibri"/>
          <w:sz w:val="16"/>
          <w:szCs w:val="16"/>
        </w:rPr>
        <w:t xml:space="preserve">, które były przedmiotem współfinansowania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oprzez tego rodzaju miejsce należy rozumieć np. dany odcinek ulicy lub dany obszar (np. park, skwer itp.)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eastAsia="en-US"/>
        </w:rPr>
        <w:t>Kryterium dotyczy lamp autonomicznych, które nie wymagają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eastAsia="en-US"/>
        </w:rPr>
        <w:t>zewnętrznego zasilania z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eastAsia="en-US"/>
        </w:rPr>
        <w:t>sieci elektroenergetycznej lub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eastAsia="en-US"/>
        </w:rPr>
        <w:t>zasi</w:t>
      </w:r>
      <w:r>
        <w:rPr>
          <w:sz w:val="16"/>
          <w:szCs w:val="16"/>
        </w:rPr>
        <w:t xml:space="preserve">lanie takie jest wykorzystywane </w:t>
      </w:r>
      <w:r>
        <w:rPr>
          <w:sz w:val="16"/>
          <w:szCs w:val="16"/>
          <w:lang w:eastAsia="en-US"/>
        </w:rPr>
        <w:t>jedynie sporadycznie</w:t>
      </w:r>
      <w:r>
        <w:rPr>
          <w:sz w:val="16"/>
          <w:szCs w:val="16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alibri" w:hAnsi="Calibri" w:cs="Calibri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alibri" w:hAnsi="Calibri" w:cs="Calibri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Calibri" w:hAnsi="Calibri" w:cs="Calibri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Calibri" w:hAnsi="Calibri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alibri" w:hAnsi="Calibri" w:cs="Calibri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Calibri" w:hAnsi="Calibri" w:cs="Calibri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Calibri" w:hAnsi="Calibri" w:cs="Calibri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12:11:00Z</dcterms:created>
  <dc:creator>a.sikora</dc:creator>
  <dc:description/>
  <cp:keywords/>
  <dc:language>en-US</dc:language>
  <cp:lastModifiedBy>Przemysław Mentkowski</cp:lastModifiedBy>
  <cp:lastPrinted>2017-05-31T09:57:00Z</cp:lastPrinted>
  <dcterms:modified xsi:type="dcterms:W3CDTF">2019-12-03T11:39:00Z</dcterms:modified>
  <cp:revision>15</cp:revision>
  <dc:subject/>
  <dc:title/>
</cp:coreProperties>
</file>